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810"/>
        <w:gridCol w:w="450"/>
        <w:gridCol w:w="360"/>
        <w:gridCol w:w="1351"/>
        <w:gridCol w:w="18"/>
      </w:tblGrid>
      <w:tr>
        <w:trPr/>
        <w:tc>
          <w:tcPr>
            <w:tcW w:w="13177" w:type="dxa"/>
            <w:gridSpan w:val="1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DAFI01-** -C-1290                                                                                                                                                             TOTAL OBLIGATION:   $1,000.00                                                          </w:t>
            </w:r>
          </w:p>
        </w:tc>
      </w:tr>
      <w:tr>
        <w:trPr/>
        <w:tc>
          <w:tcPr>
            <w:tcW w:w="13177" w:type="dxa"/>
            <w:gridSpan w:val="19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 TANDY ELECTRONICS CORPORATION                                                            Address  1011 EAST STREET, NEW YORK NY 10167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-12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 MA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 MA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9 MAY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T FINAL PMT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9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6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C-2734                                                                                                                                                         TOTAL OBLIGATION:        $2,400.00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rPr/>
            </w:pPr>
            <w:r>
              <w:rPr/>
              <w:t xml:space="preserve">NAME  WINTER AND  SIMONS CONCRETE, INC.                                                           Address  7110 CENTRAL AVE,  SAVANNAH GA 31418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9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-27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 M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MAY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8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 MA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1ST PAR TI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  8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C-4612                                                                                                                                                              TOTAL OBLIGATION:   $2,799.50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 XEROX CORPORATION                                                                                         Address  1102 CENTRAL AVE, DALLAS, TX 7620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-4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-46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259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1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M-8194                                                                                                                                                               TOTAL OBLIGATION:  $7,919.45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 SMITH &amp; CORONA, INC                                                                                      Address 2121 LUDLOW STREET, RICHMOND HILL, GA. 31324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3-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-81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,44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1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M-4164                                                                                                                                                             TOTAL OBLIGATION:    $8,330.00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HOLSTON COMPUTER FURNITURE                                                                    Address  1101 HOLSTON DRIVE, PEMBROKE, GA 3132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19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-41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33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T FIN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14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F-2701                                                                                                                                                                TOTAL OBLIGATION:  $4,779.16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JOHNSON OFFICE EQUIPMENT                                                                            Address  10142 OSCAR DRIVE, READING, PA 3214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6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JU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JU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7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ST FIN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16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M-1257                                                                                                                                                               TOTAL OBLIGATION:  $5,076.25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   DANIELS GARDENING OUTLET                                                                       Address  2901 ROTTERDAM STREET, GLENNVILLE, GA 30427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18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-C-3910                                                                                                                                                             TOTAL OBLIGATION: UNPRICED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HAWTHORN ELECTRONICS, INC.                                                                        Address  2907 LAWTON STREET, SAVANNAH, GA 31418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 2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810"/>
        <w:gridCol w:w="900"/>
        <w:gridCol w:w="630"/>
        <w:gridCol w:w="450"/>
        <w:gridCol w:w="810"/>
        <w:gridCol w:w="438"/>
        <w:gridCol w:w="12"/>
        <w:gridCol w:w="720"/>
        <w:gridCol w:w="450"/>
        <w:gridCol w:w="810"/>
        <w:gridCol w:w="810"/>
        <w:gridCol w:w="900"/>
        <w:gridCol w:w="630"/>
        <w:gridCol w:w="792"/>
        <w:gridCol w:w="18"/>
        <w:gridCol w:w="540"/>
        <w:gridCol w:w="432"/>
        <w:gridCol w:w="18"/>
        <w:gridCol w:w="1170"/>
        <w:gridCol w:w="18"/>
      </w:tblGrid>
      <w:tr>
        <w:trPr/>
        <w:tc>
          <w:tcPr>
            <w:tcW w:w="13176" w:type="dxa"/>
            <w:gridSpan w:val="2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FI01-**                                                                                                                                                                TOTAL OBLIGATION:                                                              </w:t>
            </w:r>
          </w:p>
        </w:tc>
      </w:tr>
      <w:tr>
        <w:trPr/>
        <w:tc>
          <w:tcPr>
            <w:tcW w:w="13176" w:type="dxa"/>
            <w:gridSpan w:val="21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LLS REGIS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PPLIES AND SERVICES</w:t>
            </w:r>
          </w:p>
          <w:p>
            <w:pPr>
              <w:pStyle w:val="Normal"/>
              <w:jc w:val="center"/>
              <w:rPr/>
            </w:pPr>
            <w:r>
              <w:rPr/>
              <w:t>NONPERSON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                                                                                                                                       Addres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GIS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DER 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AC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C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 AMOUNT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ING RE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OUCH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ECK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MARKS</w:t>
            </w:r>
          </w:p>
        </w:tc>
      </w:tr>
      <w:tr>
        <w:trPr/>
        <w:tc>
          <w:tcPr>
            <w:tcW w:w="9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VOIC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DUCTION</w:t>
            </w:r>
          </w:p>
        </w:tc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CEIVED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E</w:t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OUNT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3158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</w:t>
            </w:r>
            <w:r>
              <w:rPr>
                <w:sz w:val="12"/>
              </w:rPr>
              <w:t xml:space="preserve">  FORM </w:t>
            </w:r>
            <w:r>
              <w:rPr>
                <w:b/>
              </w:rPr>
              <w:t xml:space="preserve"> 3900                                                                                                     2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1SEP7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4"/>
      </w:rPr>
      <w:t>PE 726</w:t>
      <w:tab/>
      <w:tab/>
      <w:tab/>
      <w:tab/>
      <w:tab/>
      <w:tab/>
      <w:t>Sep 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19:25:00Z</dcterms:created>
  <dc:creator>Doria A. Wilson</dc:creator>
  <dc:description/>
  <dc:language>en-US</dc:language>
  <cp:lastModifiedBy>Administrator</cp:lastModifiedBy>
  <cp:lastPrinted>2004-10-25T14:46:00Z</cp:lastPrinted>
  <dcterms:modified xsi:type="dcterms:W3CDTF">2004-10-25T18:46:00Z</dcterms:modified>
  <cp:revision>11</cp:revision>
  <dc:subject/>
  <dc:title>DAFI01-** -C-1290                                                                                                                                                              TOTAL OBLIGATION:   $1,000.00                                                   </dc:title>
</cp:coreProperties>
</file>